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NSORS AND TRANSDUCER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functional block diagram of a generalized measurement system and explain the function of each block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the types of errors in measurement and write a note on the error handling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instruments based on various factors and give a brief account of each typ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static and dynamic characteristics? Explain their significance in sensor selection and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szCs w:val="24"/>
                <w:lang w:val="en-US" w:eastAsia="en-US"/>
              </w:rPr>
              <w:t>Explain how a resistive potentiometer can be used to measure linear and angular displacement with relevan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ransducers and explain in detail about each typ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is strain? Give its unit. Explain the principle of working of a strain gauge and the circuitry involved with necessary diagra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Seebeck Effect. With neat diagrams, explain the principle, construction and working of Thermocou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principle of operation of Resistive Temperature Dete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cold junction compensation? With neat diagrams, explain the circuitry involv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how an LVDT is used to measure displacement with necessary diagrams and explan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principle of operation of Capacitive sensors for differential pressure measur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equivalent circuit of piezoelectric cryst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the construction, working and applications of Magnetostrictive Transduc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brief account of the application of optical shaft enco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Hall Effect? With relevant diagrams, explain how it is used as a proximity sens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note on the applications of Hall Effect transduc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19:06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10T05:25:00Z</dcterms:modified>
  <cp:revision>9</cp:revision>
  <dc:subject/>
  <dc:title/>
</cp:coreProperties>
</file>